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is in grade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07115640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69689835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2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98724511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3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79263111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4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66380727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5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30984789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6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58723856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7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86908904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8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53746917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9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00634701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0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949430665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1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58417053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challenged with the academic content in the regular classroo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781627246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61781687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1149584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85455171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34239775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32096569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challenged with the resources (e.g., enrichment materials) used in the regular classroo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8621286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35273838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4981500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10243203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18642524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818695669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given opportunities to pursue the study of practical everyday life problems as a producer of solutions rather than a consumer of knowledge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42941333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38088908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146441236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828321821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39679149" r:id="rId5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53264110" r:id="rId6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learned and/or used the necessary procedures for successfully working on these problem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854724482" r:id="rId6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77252214" r:id="rId6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44193180" r:id="rId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47118675" r:id="rId6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112644950" r:id="rId7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930723703" r:id="rId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taught how to select the people who would most benefit from hearing about his/her finished project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436869885" r:id="rId7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936981912" r:id="rId7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42120322" r:id="rId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92920471" r:id="rId8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934928036" r:id="rId8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62856022" r:id="rId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 gifted facilitator and regular classroom teacher share responsibility for the education of gifted learner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526038609" r:id="rId8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25478394" r:id="rId8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333322589" r:id="rId9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487278131" r:id="rId9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2009394652" r:id="rId9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301579600" r:id="rId9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have regular opportunities to share input and make recommendations about program operations with the gifted programming coordinator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13665" r:id="rId9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96576210" r:id="rId10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804052890" r:id="rId10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873392856" r:id="rId10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863991260" r:id="rId10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333228966" r:id="rId10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fted services are designed to add to curriculum standards for general education at all level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434355359" r:id="rId1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044490289" r:id="rId1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44953433" r:id="rId1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784084080" r:id="rId1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888295828" r:id="rId1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273539097" r:id="rId1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fted services are designed to ensure continuity as students progress through the curriculu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844265647" r:id="rId1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296397667" r:id="rId1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18330466" r:id="rId1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737841612" r:id="rId1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062661662" r:id="rId1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554575598" r:id="rId1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 a result of participating in the gifted program my child has more positive attitudes toward the process of education than he/she did before entering the progra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929533026" r:id="rId1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824484238" r:id="rId1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39847890" r:id="rId1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984251507" r:id="rId1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563517284" r:id="rId1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426012483" r:id="rId1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 a result of participating in the gifted program my child has more positive attitudes toward him/herself than he/she did before entering the progra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108353644" r:id="rId1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331283099" r:id="rId1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754029429" r:id="rId1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532722705" r:id="rId1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386384097" r:id="rId1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711447656" r:id="rId1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was provided with appropriate academic counseling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16454030" r:id="rId15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90593764" r:id="rId16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492700702" r:id="rId16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268211603" r:id="rId16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705280261" r:id="rId1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632521804" r:id="rId16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received instruction in personal/social awareness and adjustment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362564850" r:id="rId17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206714923" r:id="rId1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981230260" r:id="rId17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23839947" r:id="rId17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162595409" r:id="rId1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479853519" r:id="rId18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received instruction in vocational and careeer awarenes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339507724" r:id="rId18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910036611" r:id="rId1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973569323" r:id="rId18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99141284" r:id="rId18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26590180" r:id="rId19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703018424" r:id="rId19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am aware of special workshops on giftedness for parents of gifted student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2116560128" r:id="rId19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605854964" r:id="rId19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769154146" r:id="rId19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998855441" r:id="rId20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617947474" r:id="rId20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278253185" r:id="rId20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have taken part in such special workshops or seminar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116250270" r:id="rId20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496461860" r:id="rId20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050493461" r:id="rId2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2021484770" r:id="rId2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859874640" r:id="rId2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323225769" r:id="rId2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fontTable" Target="fontTable.xml"/><Relationship Id="rId219" Type="http://schemas.openxmlformats.org/officeDocument/2006/relationships/settings" Target="settings.xml"/><Relationship Id="rId2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50:00Z</dcterms:created>
  <dc:creator>Melinda Sterner</dc:creator>
  <dc:description/>
  <cp:keywords/>
  <dc:language>en-US</dc:language>
  <cp:lastModifiedBy>Melinda Sterner</cp:lastModifiedBy>
  <cp:lastPrinted>2012-04-16T16:54:00Z</cp:lastPrinted>
  <dcterms:modified xsi:type="dcterms:W3CDTF">2012-04-17T11:35:00Z</dcterms:modified>
  <cp:revision>1</cp:revision>
  <dc:subject/>
  <dc:title>My child is in grade</dc:title>
</cp:coreProperties>
</file>